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HC Application for Individual Nomination to the NRHP</w:t>
      </w:r>
    </w:p>
    <w:p>
      <w:pPr>
        <w:pStyle w:val="Normal"/>
        <w:rPr>
          <w:b/>
          <w:b/>
        </w:rPr>
      </w:pPr>
      <w:r>
        <w:rPr>
          <w:b/>
        </w:rPr>
        <w:t>The Mortar Battery at Fort Banks</w:t>
      </w:r>
    </w:p>
    <w:p>
      <w:pPr>
        <w:pStyle w:val="Normal"/>
        <w:rPr/>
      </w:pPr>
      <w:r>
        <w:rPr/>
        <w:t>List of Continuation Sheets and Attached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llowing sections have been expanded on continuation sheets that follow: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[General].3</w:t>
        <w:tab/>
        <w:t>Property ownership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[General].9</w:t>
        <w:tab/>
        <w:t>Bibliography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[General].11</w:t>
        <w:tab/>
        <w:t>Verbal Boundary Description/Justification + Diagram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Description].2a</w:t>
        <w:tab/>
        <w:t>Plan (Showing Old/New Features)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Description].3</w:t>
        <w:tab/>
        <w:t>Interior Features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Significance].1a</w:t>
        <w:tab/>
        <w:t>Criteria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Significance].2a</w:t>
        <w:tab/>
        <w:t>Historical Statement (Part A)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Significance].2b</w:t>
        <w:tab/>
        <w:t>Historical Statement (Part B)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/>
      </w:pPr>
      <w:r>
        <w:rPr/>
        <w:t>II[Significance].3a</w:t>
        <w:tab/>
        <w:t>Architectural Feat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ation (per Section III) is included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/>
        <w:t>III.1</w:t>
        <w:tab/>
        <w:t>Photos (2 sets) + caption sheet + location diagram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/>
        <w:t>III.2</w:t>
        <w:tab/>
        <w:t>Slides (1 sets) + caption sheet + location diagram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/>
        <w:t>III.3</w:t>
        <w:tab/>
        <w:t>USGS Topographic Map (2 copies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/>
        <w:t>III.3</w:t>
        <w:tab/>
        <w:t>Assessors Maps + Composite Site Plan + Airphoto  (2 copies each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2:04:00Z</dcterms:created>
  <dc:creator>Tom Vaughan</dc:creator>
  <dc:description/>
  <dc:language>en-US</dc:language>
  <cp:lastModifiedBy>Tom Vaughan</cp:lastModifiedBy>
  <cp:lastPrinted>2005-03-28T11:39:00Z</cp:lastPrinted>
  <dcterms:modified xsi:type="dcterms:W3CDTF">2005-03-28T16:42:00Z</dcterms:modified>
  <cp:revision>17</cp:revision>
  <dc:subject/>
  <dc:title>BOUNDARY DESCRIPTION:</dc:title>
</cp:coreProperties>
</file>