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HC Application for Individual Nomination to the NRHP</w:t>
      </w:r>
    </w:p>
    <w:p>
      <w:pPr>
        <w:pStyle w:val="Normal"/>
        <w:rPr>
          <w:b/>
          <w:b/>
        </w:rPr>
      </w:pPr>
      <w:r>
        <w:rPr>
          <w:b/>
        </w:rPr>
        <w:t>The Mortar Battery at Fort Banks</w:t>
      </w:r>
    </w:p>
    <w:p>
      <w:pPr>
        <w:pStyle w:val="Normal"/>
        <w:rPr/>
      </w:pPr>
      <w:r>
        <w:rPr/>
        <w:t xml:space="preserve">Part II [Significance] - Section 1a:  Cri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 xml:space="preserve">This fortification was a major component of United States defense against external attack, from before the Spanish American War until the middle of the Cold War.  It is a seacoast mortar battery, a type of fortification unique to the United States.  This is one of </w:t>
      </w:r>
      <w:r>
        <w:rPr>
          <w:color w:val="000000"/>
        </w:rPr>
        <w:t>only six examples</w:t>
      </w:r>
      <w:r>
        <w:rPr/>
        <w:t xml:space="preserve"> of the seacoast mortar battery design known as an Abbot Quad, the original approach to using high-angle plunging fire against ships.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here are five (5) other Abbot Quad batteries (ref. [19] passim)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840" w:leader="none"/>
        </w:tabs>
        <w:rPr/>
      </w:pPr>
      <w:r>
        <w:rPr/>
        <w:t>McCook-Reynolds</w:t>
        <w:tab/>
        <w:t>Ft. Hancock</w:t>
        <w:tab/>
        <w:t>New York (Sandy Hook)</w:t>
        <w:tab/>
        <w:t>(intact)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840" w:leader="none"/>
        </w:tabs>
        <w:rPr/>
      </w:pPr>
      <w:r>
        <w:rPr/>
        <w:t>Haskin-Overton</w:t>
        <w:tab/>
        <w:t>Ft. Slocum</w:t>
        <w:tab/>
        <w:t>New York (East River)</w:t>
        <w:tab/>
        <w:t>(1 pit destroyed)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840" w:leader="none"/>
        </w:tabs>
        <w:rPr/>
      </w:pPr>
      <w:r>
        <w:rPr/>
        <w:t>Howe-Wagner</w:t>
        <w:tab/>
        <w:t>Ft. Winfield Scott</w:t>
        <w:tab/>
        <w:t>San Francisco</w:t>
        <w:tab/>
        <w:t>(buried)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840" w:leader="none"/>
        </w:tabs>
        <w:rPr/>
      </w:pPr>
      <w:r>
        <w:rPr/>
        <w:t>Butler-Capron</w:t>
        <w:tab/>
        <w:t>Ft. Moultrie</w:t>
        <w:tab/>
        <w:t>Charleston</w:t>
        <w:tab/>
        <w:t>(3 pits buried)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  <w:tab w:val="left" w:pos="6840" w:leader="none"/>
        </w:tabs>
        <w:rPr/>
      </w:pPr>
      <w:r>
        <w:rPr/>
        <w:t>Rodney-Best</w:t>
        <w:tab/>
        <w:t>Ft. DuPont</w:t>
        <w:tab/>
        <w:t>Delaware Bay</w:t>
        <w:tab/>
        <w:t>(inta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The Fort Banks battery was the first operational battery that put into practice the concepts from Col. Abbot’s experimental ‘proof-of-concept’ prototype of the 1870’s. It is the only Abbot Quad to have the triangular complex of experimental fuzing rooms at the intersection of the corridors [6,7,19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The New York and San Francisco batteries were contemporary, but slightly later, standard or ‘type’ designs without the interior triangular rooms [19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The Delaware and Charleston Batteries were the last Abbot Quads.  They were an ‘improved’ design with wider corridors and flat, vs. vaulted, ceilings for the interior corridors and rooms [19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color w:val="000000"/>
        </w:rPr>
      </w:pPr>
      <w:r>
        <w:rPr>
          <w:color w:val="000000"/>
        </w:rPr>
        <w:t>The Fort Banks battery is the only Abbot Quad mortar battery to be extensively modernized. It is a mix of late 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nd earl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entury design.  The modernized features are the only examples of the ‘1906’-type mortar battery in the Continental United States [19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Thus the structure meets criteria A and 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1:26:00Z</dcterms:created>
  <dc:creator>Tom Vaughan</dc:creator>
  <dc:description/>
  <dc:language>en-US</dc:language>
  <cp:lastModifiedBy>Tom Vaughan</cp:lastModifiedBy>
  <cp:lastPrinted>2003-01-24T14:30:00Z</cp:lastPrinted>
  <dcterms:modified xsi:type="dcterms:W3CDTF">2005-04-01T22:30:00Z</dcterms:modified>
  <cp:revision>11</cp:revision>
  <dc:subject/>
  <dc:title>Attachment History</dc:title>
</cp:coreProperties>
</file>