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rFonts w:cs="Times New Roman" w:ascii="Times New Roman" w:hAnsi="Times New Roman"/>
        </w:rPr>
        <w:t xml:space="preserve">I)  </w:t>
      </w:r>
      <w:r>
        <w:rPr>
          <w:rFonts w:cs="Times New Roman" w:ascii="Times New Roman" w:hAnsi="Times New Roman"/>
          <w:u w:val="single"/>
        </w:rPr>
        <w:t>GENERAL INFORM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</w:t>
        <w:tab/>
        <w:t>Property Na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rFonts w:cs="Times New Roman" w:ascii="Times New Roman" w:hAnsi="Times New Roman"/>
        </w:rPr>
        <w:tab/>
        <w:tab/>
        <w:t>a.</w:t>
        <w:tab/>
        <w:t>Mortar Battery at Fort Bank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.</w:t>
        <w:tab/>
        <w:t>Sa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</w:t>
        <w:tab/>
        <w:t>Property Addr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/n Kennedy Dr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inthro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uffolk Coun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____ Congressional Distri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</w:t>
        <w:tab/>
      </w:r>
      <w:r>
        <w:rPr>
          <w:rFonts w:cs="Times New Roman" w:ascii="Times New Roman" w:hAnsi="Times New Roman"/>
          <w:b/>
        </w:rPr>
        <w:t>Property Ownership &amp; Classif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structure crosses property lines - 3 owners - see attached sheet) &lt;&lt;&lt;&lt;&lt;&lt;&l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 public 1 private (3 owner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 contributing structures (mortar battery + switchboar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 non-contributing buildings (built on to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</w:t>
        <w:tab/>
        <w:t>Property 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govern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milita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</w:t>
        <w:tab/>
        <w:t>Property Stat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rFonts w:cs="Times New Roman" w:ascii="Times New Roman" w:hAnsi="Times New Roman"/>
        </w:rPr>
        <w:tab/>
        <w:tab/>
        <w:t>primarily publicly owned (2 of 3 owner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unoccup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estricted ac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</w:t>
        <w:tab/>
      </w:r>
      <w:r>
        <w:rPr>
          <w:rFonts w:cs="Times New Roman" w:ascii="Times New Roman" w:hAnsi="Times New Roman"/>
          <w:b/>
        </w:rPr>
        <w:t>Location of Legal Descri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tbd) &lt;&lt;&lt;&lt;&lt;&lt;&lt;&lt;&lt;&lt;&lt;&lt;&lt;&lt;&lt;&lt;&lt;&lt;&lt;&lt;&lt;&lt;&lt;&lt;&lt;&lt;&lt;&lt;&lt;&lt;&l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</w:t>
        <w:tab/>
        <w:t>Property Condi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good (* subsurface elements excell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lte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riginal si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</w:t>
        <w:tab/>
        <w:t>Property Significance (dates + area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rFonts w:cs="Times New Roman" w:ascii="Times New Roman" w:hAnsi="Times New Roman"/>
        </w:rPr>
        <w:tab/>
        <w:tab/>
        <w:t>Dates:  1800-1899  (1892-96)    1900- (1904, 1912-16, 194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reas:  architecture, engineering, milita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</w:t>
        <w:tab/>
        <w:t>Major Bibliographic Refere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“(see attached sheets)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>(copy from inventory + add detailed citation + add locations of documen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>(everything should be published or ‘copy on file with Winthrop HC’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.</w:t>
        <w:tab/>
        <w:t>Geographic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creage = approx. 2.7 ac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“Lynn”  1:25,0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1.</w:t>
        <w:tab/>
        <w:t>Verbal Boundary Description &amp; Justif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“(Because historic structure crosses property lines and boundary has been proposed based on the physical outline of the structure - see attached sheets and diagram)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2.</w:t>
        <w:tab/>
        <w:t>Form Prepared B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Thomas Vaughan / Don Simonin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Fort Banks Preservation Association / Winthrop Historic Commi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80 Bartlett Rd Winthrop 0215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781-344-0087 / (Don’s phone numbe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20:09:00Z</dcterms:created>
  <dc:creator>Tom Vaughan</dc:creator>
  <dc:description/>
  <dc:language>en-US</dc:language>
  <cp:lastModifiedBy>Tom Vaughan</cp:lastModifiedBy>
  <dcterms:modified xsi:type="dcterms:W3CDTF">2003-01-05T00:39:00Z</dcterms:modified>
  <cp:revision>2</cp:revision>
  <dc:subject/>
  <dc:title>I)  GENERAL INFORMATION</dc:title>
</cp:coreProperties>
</file>