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HC Application for Individual Nomination to the NRHP</w:t>
      </w:r>
    </w:p>
    <w:p>
      <w:pPr>
        <w:pStyle w:val="Normal"/>
        <w:rPr>
          <w:b/>
          <w:b/>
        </w:rPr>
      </w:pPr>
      <w:r>
        <w:rPr>
          <w:b/>
        </w:rPr>
        <w:t>The Mortar Battery at Fort Banks</w:t>
      </w:r>
    </w:p>
    <w:p>
      <w:pPr>
        <w:pStyle w:val="Normal"/>
        <w:rPr/>
      </w:pPr>
      <w:r>
        <w:rPr/>
        <w:t>Part I - Section 9: Bibliography / References (1 of 2)</w:t>
      </w:r>
    </w:p>
    <w:p>
      <w:pPr>
        <w:pStyle w:val="Normal"/>
        <w:spacing w:before="240" w:after="0"/>
        <w:ind w:left="720" w:hanging="720"/>
        <w:rPr>
          <w:sz w:val="24"/>
        </w:rPr>
      </w:pPr>
      <w:r>
        <w:rPr>
          <w:sz w:val="24"/>
        </w:rPr>
        <w:t>[1]</w:t>
        <w:tab/>
        <w:t>__________; Report of Completed Works (RCW), Form 1, Battery Kellogg, Fort Banks; edition of June 21, 1929; Office of the Chief of Engineers, U.S. War Department   (NARA, RG-77, Entry 1007, Geographic Files, Harbor Defenses of Boston, Decimal Files 600-665) (copy in the files of the Winthrop Historic Commission)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2]</w:t>
        <w:tab/>
        <w:t>__________; Report of Completed Works (RCW), Form 1, Battery Lincoln, Fort Banks; edition of June 21, 1929; Office of the Chief of Engineers, U.S. War Department   (NARA, RG-77, Entry 1007, Geographic Files, Harbor Defenses of Boston, Decimal Files 600-665) (copy in the files of the Winthrop Historic Commission)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3]</w:t>
        <w:tab/>
        <w:t xml:space="preserve">_________, Various correspondence, notes, and diagrams relating to the reconstruction of Fort Banks found in Subject files #127 [box 32] and #248 [boxes 51-52] of the “Correspondence Relating to Fortifications 1907-1935” Boston District, Corps of Engineers (NARA, RG-77, Series 615, Federal Archives &amp; Record Center, Waltham, MA).  These are summarized in:  Vaughan, Thomas J.; </w:t>
      </w:r>
      <w:r>
        <w:rPr>
          <w:sz w:val="24"/>
          <w:u w:val="single"/>
        </w:rPr>
        <w:t>Annotated List of Files and Compiled Notes</w:t>
      </w:r>
      <w:r>
        <w:rPr>
          <w:sz w:val="24"/>
        </w:rPr>
        <w:t xml:space="preserve"> ; 1982; Unpublished MS (copy on file at NARA, Federal Archives and Record Center, Waltham, MA)</w:t>
      </w:r>
    </w:p>
    <w:p>
      <w:pPr>
        <w:pStyle w:val="Normal"/>
        <w:spacing w:before="240" w:after="0"/>
        <w:ind w:left="720" w:hanging="720"/>
        <w:rPr>
          <w:sz w:val="24"/>
        </w:rPr>
      </w:pPr>
      <w:r>
        <w:rPr>
          <w:sz w:val="24"/>
        </w:rPr>
        <w:t>[4]</w:t>
        <w:tab/>
        <w:t xml:space="preserve">__________; Dedication Program, Fort Banks Accident Memorial; June, 1998. 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sz w:val="24"/>
        </w:rPr>
        <w:t>(copy in the files of the Winthrop Historic Commission)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5]</w:t>
        <w:tab/>
        <w:t xml:space="preserve">Call, Lewis W;  </w:t>
      </w:r>
      <w:r>
        <w:rPr>
          <w:sz w:val="24"/>
          <w:u w:val="single"/>
        </w:rPr>
        <w:t>United States Military Reservations National Cemeteries and Military Park</w:t>
      </w:r>
      <w:r>
        <w:rPr>
          <w:sz w:val="24"/>
        </w:rPr>
        <w:t>s; (Office of the Judge Advocate General U.S. Army) Revised Edition 1910; Washington, Government Printing Office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6]</w:t>
        <w:tab/>
        <w:t>Leach, Smith S.;  Letter, Capt. Smith S. Leach to Lt. Col. S. M. Mansfield, March, 1891.  Descriptive memoir to accompany drawings for a Mortar Battery at Grovers Cliff.  (NARA, RG-77, Entry 96, file 1891-2227/0</w:t>
      </w:r>
      <w:r>
        <w:rPr>
          <w:b w:val="false"/>
          <w:sz w:val="24"/>
        </w:rPr>
        <w:t>)</w:t>
      </w:r>
      <w:r>
        <w:rPr>
          <w:sz w:val="24"/>
        </w:rPr>
        <w:t xml:space="preserve"> (copy in the files of the Winthrop Historic Commission)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7]</w:t>
        <w:tab/>
        <w:t>Mansfield, Samuel M.;  Letter, Lt. Col. S. M. Mansfield to Chief of Engineers, March 31, 1891.  Transmittal letter and descriptive memoir explaining the original design.  (NARA, RG-77, Entry 96, file 1891-2227/1) (copy in the files of the Winthrop Historic Commission)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8]</w:t>
        <w:tab/>
        <w:t xml:space="preserve">Mansfield, S. M., et al;  </w:t>
      </w:r>
      <w:r>
        <w:rPr>
          <w:sz w:val="24"/>
          <w:u w:val="single"/>
        </w:rPr>
        <w:t>Detailed Drawings of a Battery for Sixteen Rifled Mortars Adapted to a Site at Grovers Cliff</w:t>
      </w:r>
      <w:r>
        <w:rPr>
          <w:sz w:val="24"/>
        </w:rPr>
        <w:t>, March 31, 1891, sheet 3 of 4 sheets. (NARA, RG-77, Cartographic Files, Drawer 182) (copy in the files of the Winthrop Historic Commission)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9]</w:t>
        <w:tab/>
        <w:t xml:space="preserve">Vaughan, Thomas; Drawing: </w:t>
      </w:r>
      <w:r>
        <w:rPr>
          <w:sz w:val="24"/>
          <w:u w:val="single"/>
        </w:rPr>
        <w:t>Modifications to Btrys Lincoln &amp; Kellogg, Fort Banks, Boston 1910-1917</w:t>
      </w:r>
      <w:r>
        <w:rPr>
          <w:sz w:val="24"/>
        </w:rPr>
        <w:t xml:space="preserve"> (Reconstructed from Various Files in the National Archives); December, 1982. Unpublished (copy in the files of the Winthrop Historic Commission)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10]</w:t>
        <w:tab/>
        <w:t xml:space="preserve">Vaughan, T. J., Holder, A. M., Schroeder, A. K.;  </w:t>
      </w:r>
      <w:r>
        <w:rPr>
          <w:sz w:val="24"/>
          <w:u w:val="single"/>
        </w:rPr>
        <w:t>The Harbor Defenses of Boston</w:t>
      </w:r>
      <w:r>
        <w:rPr>
          <w:sz w:val="24"/>
        </w:rPr>
        <w:t>, Conference Notes for the 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Conference of the Coast Defense Study Group, 1988 (text revised 1995); Bel Air, Maryland, Coast Defense Study Group Press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 xml:space="preserve"> </w:t>
      </w:r>
      <w:r>
        <w:rPr>
          <w:sz w:val="24"/>
        </w:rPr>
        <w:t>11]</w:t>
        <w:tab/>
        <w:t xml:space="preserve">Vaughan, Thomas; </w:t>
      </w:r>
      <w:r>
        <w:rPr>
          <w:sz w:val="24"/>
          <w:u w:val="single"/>
        </w:rPr>
        <w:t>Some Notes on the History of Fort Banks</w:t>
      </w:r>
      <w:r>
        <w:rPr>
          <w:sz w:val="24"/>
        </w:rPr>
        <w:t>; December, 1991.  Unpublished MS (copy in the files of the Winthrop Historic Commission)</w:t>
      </w:r>
      <w:r>
        <w:br w:type="page"/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HC Application for Individual Nomination to the NRHP</w:t>
      </w:r>
    </w:p>
    <w:p>
      <w:pPr>
        <w:pStyle w:val="Normal"/>
        <w:rPr>
          <w:b/>
          <w:b/>
        </w:rPr>
      </w:pPr>
      <w:r>
        <w:rPr>
          <w:b/>
        </w:rPr>
        <w:t>The Mortar Battery at Fort Banks</w:t>
      </w:r>
    </w:p>
    <w:p>
      <w:pPr>
        <w:pStyle w:val="Normal"/>
        <w:rPr/>
      </w:pPr>
      <w:r>
        <w:rPr/>
        <w:t>Part I - Section 9: Bibliography / References (2 of 2)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 xml:space="preserve"> </w:t>
      </w:r>
      <w:r>
        <w:rPr>
          <w:sz w:val="24"/>
        </w:rPr>
        <w:t>[12]</w:t>
        <w:tab/>
        <w:t xml:space="preserve">Winslow, Eben Eveleth; </w:t>
      </w:r>
      <w:r>
        <w:rPr>
          <w:sz w:val="24"/>
          <w:u w:val="single"/>
        </w:rPr>
        <w:t>Notes on Seacoast Fortification Construction</w:t>
      </w:r>
      <w:r>
        <w:rPr>
          <w:sz w:val="24"/>
        </w:rPr>
        <w:t>; Occasional Paper No. 61, Engineer School, U. S. Army; 1920; Washington, Government Printing Office.</w:t>
      </w:r>
    </w:p>
    <w:p>
      <w:pPr>
        <w:pStyle w:val="Normal"/>
        <w:spacing w:before="240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[13]</w:t>
        <w:tab/>
        <w:t xml:space="preserve">Historic Site Survey; Inventory Form F (Structure): </w:t>
      </w:r>
      <w:r>
        <w:rPr>
          <w:sz w:val="24"/>
          <w:u w:val="single"/>
        </w:rPr>
        <w:t>Fort Banks Mortar Battery, Winthrop Mass</w:t>
      </w:r>
      <w:r>
        <w:rPr>
          <w:sz w:val="24"/>
        </w:rPr>
        <w:t>.  prepared by Thomas J. Vaughan Jr., Fort Banks Preservation Association; February 2001 (original on file with Massachusetts Historical Commission)</w:t>
      </w:r>
    </w:p>
    <w:p>
      <w:pPr>
        <w:pStyle w:val="Normal"/>
        <w:spacing w:before="240" w:after="0"/>
        <w:rPr/>
      </w:pPr>
      <w:r>
        <w:rPr>
          <w:sz w:val="24"/>
        </w:rPr>
        <w:t>[14]</w:t>
        <w:tab/>
      </w:r>
      <w:r>
        <w:rPr>
          <w:sz w:val="24"/>
          <w:u w:val="single"/>
        </w:rPr>
        <w:t>The Sunday Herald</w:t>
      </w:r>
      <w:r>
        <w:rPr>
          <w:sz w:val="24"/>
        </w:rPr>
        <w:t>, Boston, October 16, 1904; page 1 et seq. (Boston Public Library).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</w:rPr>
        <w:t>[15]</w:t>
        <w:tab/>
      </w:r>
      <w:r>
        <w:rPr>
          <w:sz w:val="24"/>
          <w:u w:val="single"/>
        </w:rPr>
        <w:t>Boston American</w:t>
      </w:r>
      <w:r>
        <w:rPr>
          <w:sz w:val="24"/>
        </w:rPr>
        <w:t>, October 16, 1904; page 1 et seq. (Boston Public Library).</w:t>
      </w:r>
    </w:p>
    <w:p>
      <w:pPr>
        <w:pStyle w:val="Normal"/>
        <w:spacing w:before="240" w:after="0"/>
        <w:ind w:left="720" w:hanging="720"/>
        <w:rPr/>
      </w:pPr>
      <w:r>
        <w:rPr/>
        <w:t>[16]</w:t>
        <w:tab/>
        <w:t xml:space="preserve">Krieger, Alex; Cobb, David; Turner, Amy; </w:t>
      </w:r>
      <w:r>
        <w:rPr>
          <w:u w:val="single"/>
        </w:rPr>
        <w:t>Mapping Boston</w:t>
      </w:r>
      <w:r>
        <w:rPr/>
        <w:t xml:space="preserve">; Cambridge: MIT Press, 1999. </w:t>
      </w:r>
    </w:p>
    <w:p>
      <w:pPr>
        <w:pStyle w:val="Normal"/>
        <w:spacing w:before="240" w:after="0"/>
        <w:ind w:left="720" w:hanging="720"/>
        <w:rPr/>
      </w:pPr>
      <w:r>
        <w:rPr/>
        <w:t>[17]</w:t>
        <w:tab/>
        <w:t xml:space="preserve">Seasholes, Nancy S.; </w:t>
      </w:r>
      <w:r>
        <w:rPr>
          <w:u w:val="single"/>
        </w:rPr>
        <w:t>Gaining Ground: A History of Landmaking in Boston</w:t>
      </w:r>
      <w:r>
        <w:rPr/>
        <w:t>; Cambridge: MIT Press, 2003.</w:t>
      </w:r>
    </w:p>
    <w:p>
      <w:pPr>
        <w:pStyle w:val="Normal"/>
        <w:spacing w:before="240" w:after="0"/>
        <w:ind w:left="720" w:hanging="720"/>
        <w:rPr/>
      </w:pPr>
      <w:r>
        <w:rPr/>
        <w:t>[18]</w:t>
        <w:tab/>
        <w:t xml:space="preserve">Williford, Glen; “Coast Artillery Major Accidents 1890-1945”, notes from a presentation at the CDSG “St. Babs XIII” Conference; October, 1995. </w:t>
      </w:r>
      <w:r>
        <w:rPr>
          <w:sz w:val="24"/>
        </w:rPr>
        <w:t>(copy in the files of the Winthrop Historic Commission)</w:t>
      </w:r>
      <w:r>
        <w:rPr/>
        <w:t>.</w:t>
      </w:r>
    </w:p>
    <w:p>
      <w:pPr>
        <w:pStyle w:val="Normal"/>
        <w:spacing w:before="240" w:after="0"/>
        <w:ind w:left="720" w:hanging="720"/>
        <w:rPr/>
      </w:pPr>
      <w:r>
        <w:rPr/>
        <w:t>[19]</w:t>
        <w:tab/>
        <w:t xml:space="preserve">Vaughan, Thomas; </w:t>
      </w:r>
      <w:r>
        <w:rPr>
          <w:u w:val="single"/>
        </w:rPr>
        <w:t>Analysis of Seacoast Mortar Battery Design Types (1890-1925</w:t>
      </w:r>
      <w:r>
        <w:rPr/>
        <w:t xml:space="preserve">); February 27, 2004. Unpublished MS (copy in the files of WHC) </w:t>
      </w:r>
      <w:r>
        <w:rPr>
          <w:sz w:val="24"/>
        </w:rPr>
        <w:t>(copy in the files of the Winthrop Historic Commission).</w:t>
      </w:r>
    </w:p>
    <w:p>
      <w:pPr>
        <w:pStyle w:val="Normal"/>
        <w:spacing w:before="240" w:after="0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1:22:00Z</dcterms:created>
  <dc:creator>Tom Vaughan</dc:creator>
  <dc:description/>
  <dc:language>en-US</dc:language>
  <cp:lastModifiedBy>Tom Vaughan</cp:lastModifiedBy>
  <dcterms:modified xsi:type="dcterms:W3CDTF">2005-03-25T19:44:00Z</dcterms:modified>
  <cp:revision>7</cp:revision>
  <dc:subject/>
  <dc:title>BIBLIOGRAPHY / REFERENCES</dc:title>
</cp:coreProperties>
</file>