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HC Application for Individual Nomination to the NRHP</w:t>
      </w:r>
    </w:p>
    <w:p>
      <w:pPr>
        <w:pStyle w:val="Normal"/>
        <w:rPr>
          <w:b/>
          <w:b/>
        </w:rPr>
      </w:pPr>
      <w:r>
        <w:rPr>
          <w:b/>
        </w:rPr>
        <w:t>The Mortar Battery at Fort Banks</w:t>
      </w:r>
    </w:p>
    <w:p>
      <w:pPr>
        <w:pStyle w:val="Normal"/>
        <w:rPr/>
      </w:pPr>
      <w:r>
        <w:rPr/>
        <w:t>Part I - Section 11:  Verbal Boundary Description and Justification</w:t>
      </w:r>
    </w:p>
    <w:p>
      <w:pPr>
        <w:pStyle w:val="Normal"/>
        <w:rPr>
          <w:b/>
          <w:b/>
        </w:rPr>
      </w:pPr>
      <w:r>
        <w:rPr>
          <w:b/>
        </w:rPr>
      </w:r>
    </w:p>
    <w:p>
      <w:pPr>
        <w:pStyle w:val="Normal"/>
        <w:jc w:val="both"/>
        <w:rPr/>
      </w:pPr>
      <w:r>
        <w:rPr/>
        <w:t>The boundary follows the outline of the concrete structure of the mortar battery as shown on the accompanying diagram and described thus:</w:t>
      </w:r>
    </w:p>
    <w:p>
      <w:pPr>
        <w:pStyle w:val="Normal"/>
        <w:spacing w:before="120" w:after="0"/>
        <w:jc w:val="both"/>
        <w:rPr/>
      </w:pPr>
      <w:r>
        <w:rPr/>
        <w:t>Locate the NE corner of the open pit (known as Pit B of Battery Sanford Kellogg – or “Kellogg/B”) visible from Kennedy Drive (Point #1).  The boundary starts at a point (approximately 4 feet) to the east on the subterranean exterior eastern face of the concrete structure (Point #2).  Thence south (approximately 255 feet) along the exterior face of the concrete structure, to a line tangent to the subterranean southern exterior faces of the two right-flank magazines (Point #3).  Thence west (approximately 368 feet) along this line to a line tangent to the western faces of the square concrete columns forming the rear of the right flank magazine (Point #4).  Thence north (approximately 108 feet) along this line to the exterior face of the southern wall of the central magazine (Point #5).  Thence west (approximately 65 feet) along this wall to the exterior corner (Point #6).  Thence north (approximately 78 feet) along the exterior face of the rear wall of the central magazine to the exterior corner (Point #7).  Thence east (approximately 65 feet) along the exterior face of the northern wall of the central magazine to a line tangent to the western faces of the square concrete columns forming the rear of the left flank magazine (Point #8).  Thence north (approximately 108 feet) along this line to a line tangent to the subterranean northern exterior faces of the two left flank magazines (Point #9).  Thence east (approximately 368 feet) along this line to the subterranean northeast exterior corner of the concrete structure (Point #10); and also including the entrance tunnel structure approximately 25 feet wide that projects approximately 12 feet north of this line, and the wing walls that project approximately 22 feet further north.  Thence south (approximately 39 feet) along the exterior face of the concrete structure to the starting point (Point #2).</w:t>
      </w:r>
    </w:p>
    <w:p>
      <w:pPr>
        <w:pStyle w:val="Normal"/>
        <w:spacing w:before="120" w:after="0"/>
        <w:jc w:val="both"/>
        <w:rPr/>
      </w:pPr>
      <w:r>
        <w:rPr/>
        <w:t>Additionally, the area occupied by the adjacent Protect Switchboard,  a subterranean concrete structure approximately 26 feet wide (east-west) by 75 feet long (north south).  This structure begins at an entrance portal, with associated wingwalls, located opposite the southwest corner of the Town of Winthrop Maintenance Garage on Kennedy Drive and extends approximately 75 feet south to contact the outline of the main structure as described above.  This structure is shown on the accompanying diagram as “SWBD”.</w:t>
      </w:r>
    </w:p>
    <w:p>
      <w:pPr>
        <w:pStyle w:val="Normal"/>
        <w:spacing w:before="120" w:after="0"/>
        <w:jc w:val="both"/>
        <w:rPr/>
      </w:pPr>
      <w:r>
        <w:rPr/>
        <w:t>Where subterranean portions of the described structures are overlain by subsequent construction, the site extends only to the top of the historic concrete structure.</w:t>
      </w:r>
    </w:p>
    <w:p>
      <w:pPr>
        <w:pStyle w:val="Normal"/>
        <w:rPr/>
      </w:pPr>
      <w:r>
        <w:rPr/>
      </w:r>
    </w:p>
    <w:p>
      <w:pPr>
        <w:pStyle w:val="Normal"/>
        <w:jc w:val="both"/>
        <w:rPr/>
      </w:pPr>
      <w:r>
        <w:rPr/>
        <w:t>Justification:  The historic structure extends across current property lines.  It occupies portions of property belonging to three different owners or agencies.  The remainder of each of these properties is used for unrelated purposes.  Modern structures have been built over various subterranean portions of the historic structure.  The boundary is defined by the outline of the historic concrete structures plus certain closely adjacent earth fill necessary to define a regular outline.  It includes certain features that are intact but currently buried and inaccessible, because they are part of the distinctive four-pit arrangement.  Where modern structures overlay the historic structure the boundary is limited to the top of the historic concrete structure. The boundary excludes:</w:t>
      </w:r>
    </w:p>
    <w:p>
      <w:pPr>
        <w:pStyle w:val="Normal"/>
        <w:ind w:left="720" w:hanging="360"/>
        <w:jc w:val="both"/>
        <w:rPr/>
      </w:pPr>
      <w:r>
        <w:rPr/>
        <w:t>1)</w:t>
        <w:tab/>
        <w:t>areas outside the general outline of the battery structure since these have been disturbed or put to other uses, and no longer retain sufficient historical integrity.</w:t>
      </w:r>
    </w:p>
    <w:p>
      <w:pPr>
        <w:pStyle w:val="Normal"/>
        <w:ind w:left="720" w:hanging="360"/>
        <w:jc w:val="both"/>
        <w:rPr/>
      </w:pPr>
      <w:r>
        <w:rPr/>
        <w:t>2)</w:t>
        <w:tab/>
        <w:t>other nearby structures, which are deemed to have insufficient historic importance and/or integr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22:04:00Z</dcterms:created>
  <dc:creator>Tom Vaughan</dc:creator>
  <dc:description/>
  <dc:language>en-US</dc:language>
  <cp:lastModifiedBy>Tom Vaughan</cp:lastModifiedBy>
  <dcterms:modified xsi:type="dcterms:W3CDTF">2003-01-24T20:20:00Z</dcterms:modified>
  <cp:revision>11</cp:revision>
  <dc:subject/>
  <dc:title>BOUNDARY DESCRIPTION:</dc:title>
</cp:coreProperties>
</file>