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 xml:space="preserve">II)  </w:t>
      </w:r>
      <w:r>
        <w:rPr>
          <w:rFonts w:cs="Times New Roman" w:ascii="Times New Roman" w:hAnsi="Times New Roman"/>
          <w:u w:val="single"/>
        </w:rPr>
        <w:t>TECHNICAL INFORMATION – DESCRI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1.</w:t>
        <w:tab/>
        <w:t>Site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a)</w:t>
        <w:tab/>
        <w:t>topographic &amp; landscape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Mortar Battery is located west of Kennedy Drive, Winthrop, Massachusetts.  It was the primary feature of the former U. S. Military Reservation known as “Fort Banks” located at the north edge of the town between Revere Street and Belle Isle Inlet an arm of Boston Harbor.  The Mortar Battery and the adjacent Switchboard are the only remaining structures of the military base.  All other land is used for numerous public and private purposes, which closely abut, or overlay, the historic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b)</w:t>
        <w:tab/>
        <w:t>set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historic structure crosses modern property lines and intersects modern surface features at irregular angles.  The mortar battery consists of four concrete-lined pits arranged in a rectangle with extensive subsurface chambers and passages between and around the pits. The northeast pit is adjacent to Kennedy Drive. The southeast pit is buried under municipal housing along Kennedy Drive.  The structure extends west into the parking area of the Governors Arms residential compl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c)</w:t>
        <w:tab/>
        <w:t>character &amp; use of surrounding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site was formerly part of the larger U. S. Military Reservation known as “Fort Banks” established to contain the mortar battery, a seacoast artillery emplacement.  The land has been subdivided and converted to other uses.  The area is fully integrated into the development of the town.  Kennedy Drive, a modern street, runs generally along the east edge of the structure. Municipal housing (4, 6, 8 Kennedy Dr.) has been constructed over the buried southeast part of the structure.  An elementary school is on the opposite side of Kennedy Drive. To the north is a municipal maintenance garage.  The parking lot of the garage extends to the entrance portals that lead into the mortar battery and switchboard. The western end of the structure extends into the parking lot of a residential complex. Two pits of the mortar battery, open on their west sides, are used for parking. Some rooms of the battery are used for storage.  The south edge of the structure was historically subsurface; various modern buildings along Revere Street adjoin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d)</w:t>
        <w:tab/>
        <w:t>outbui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Five (5) non-contributing buildings were constructed on top of the historic structure in or about the 1980’s.  A field house / swimming pool built neatly over the central magazine between the two western pits using the historic structure as a foundation.  Three multi-unit residential buildings and a trash-storage utility building built over the buried southeastern pit and adjacent subsurface historic stru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2.</w:t>
        <w:tab/>
        <w:t>Exterior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a)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is military structure is an artillery emplacement known as a Seacoast Mortar Battery.  It is a modified form of a design known as an “Abbot Quad”.  It consists of 4 rectangular concrete-lined pits arranged in a rectangular formation with extensive subsurface and/or earth-covered chambers and passages between and/or around the pits.  See dra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It includes original 1892-96 construction plus major 1912-1916 mod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b) 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Consists of a single ‘layer’ with non-overlapping features at two significantly different elevations.  There is no basement as such.  This is a subsurface and/or earth-covered structure mostly below gr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Times New Roman" w:hAnsi="Times New Roman" w:cs="Times New Roman"/>
        </w:rPr>
      </w:pPr>
      <w:r>
        <w:rPr>
          <w:rFonts w:cs="Times New Roman" w:ascii="Times New Roman" w:hAnsi="Times New Roman"/>
        </w:rPr>
        <w:t>Due to variation in the ground elevation the east and west halves appear different:</w:t>
      </w:r>
    </w:p>
    <w:p>
      <w:pPr>
        <w:pStyle w:val="Normal"/>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east pits and magazines are below grade, with Kennedy drive at or several feet above the top of the concrete structure; the northeast pit is open to the surface, the southeast pit has been completely filled for modern construction.</w:t>
      </w:r>
    </w:p>
    <w:p>
      <w:pPr>
        <w:pStyle w:val="Normal"/>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ground elevation at the west edge approximates the floor level of the west pits; these pits are open along their west faces and the magazines adjacent to them are above grade.</w:t>
      </w:r>
    </w:p>
    <w:p>
      <w:pPr>
        <w:pStyle w:val="Normal"/>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magazines and passages in the central part of the structure are at a lower level than the east and west ends, and are well below the ground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c) 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Not applicable.  This is a concrete structure that consists of pits open to the air or chambers and passages that are subsurface or earth-cov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d) wall fabr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Bare concrete.  Original; includes both the 1892-96 construction and the 1912-1916 mod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e)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Concrete.  Original; includes both 1892-96 and 1912-1916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 xml:space="preserve">The structure is entirely bare concrete.  The 1892-96 construction is presumed to be Rosendale-cement concrete; the 1912-1916 construction is Portland-cement concre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structure is generally mass (non-reinforced) concrete.  Presumably reinforced concrete is used for the flat ceilings/roofs over the upper-level 1912-1916 magazines,   but details are not availabl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f) dec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Most features are interior or below grade.  Notable exterior details:</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name “Sanford Kellogg”, the name assigned to the tactical battery consisting of the two east pits, cast into the concrete over the entrances to the northeast pit.</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Telautograph Booth, a room cast into the west wall of the northeast pit and the small chamfered windows looking out into the pit.</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Maneuvering Rings cast into the walls of the pits.  These were used to anchor rigging equipment for emplacing and maintaining the mortars.</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porticos covering the magazine entrances at the western corners of the structure.  These are supported by columns that are a square form of Doric order.  The spaces between have been filled to enclose storage space; but the style is still ap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b/>
        <w:t>g) ele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North.  An earth embankment covers this face.  This face includes an entrance portal in the side of the embankment that leads into the northeast pit.  This is the primary access to the in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East &amp; South. These faces of the overall structure are sub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West. The west elevation is the only one exposed at grade.  In the middle is the central magazine; the rear (west) face is a blank wall.  This magazine is flanked by the two west pits.  These pits are open on the rear (west) sides so the entire pit is accessible.  For modern use as parking areas, the floors of these pits have been raised, by filling and paving, to improve drainage; but the overall design is intact.  On the outside flanks of the pits are additional magazines.  These open to the rear (west).  The entrances are protected by porticos, which are part of the original construction.  These porticos were modified to provide storage by constructing block walls between the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3.</w:t>
        <w:tab/>
        <w:t>Interior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ab/>
        <w:t>See attached description and dia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4.</w:t>
        <w:tab/>
        <w:t>Alt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Major remodeling was done 1912-1916.  The exterior walls of the pits were removed. The pits were enlarged, the floor level raised to improve drainage, and new concrete bases for the mortar carriages were built with greater spacing.  New magazines and exterior walls were built.  Effectively two 2-pit mortar batteries of the ‘1908 Type’ were grafted onto the original Abbot Quad design.  This site is unique in that it is the only place where such extensive modification to a mortar battery occur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Additional remodeling was done in WWII, when the mortars were scrapped and part of the structure converted to house the Harbor Defense Command Post for Bos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Various changes and/or partial demolition of aboveground features post WW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5.</w:t>
        <w:tab/>
        <w:t>Sub-Surface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Most of the structure is below grade or earth-covered, but is still acce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Times New Roman" w:ascii="Times New Roman" w:hAnsi="Times New Roman"/>
        </w:rPr>
        <w:t>Certain features are buried and inaccessible.</w:t>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southeast pit is completely filled and modern non-contributing buildings have been built over it, preventing excavation.  The southeastern flank magazines (2 rooms) were only accessible from this bit and are thus effectively sealed.  However this pit and the magazine are mirror images of the open northeast pit and magazine(s).</w:t>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 floors of the western pits are covered by several feet of fill topped by asphalt paving, but the general characteristics of the pits remain int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ere are no known archaeological features.  The entire area has been extensively and repeatedly excavated since 1892.</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28:00Z</dcterms:created>
  <dc:creator>Tom Vaughan</dc:creator>
  <dc:description/>
  <dc:language>en-US</dc:language>
  <cp:lastModifiedBy>Tom Vaughan</cp:lastModifiedBy>
  <cp:lastPrinted>2003-04-21T13:55:00Z</cp:lastPrinted>
  <dcterms:modified xsi:type="dcterms:W3CDTF">2003-05-22T18:13:00Z</dcterms:modified>
  <cp:revision>11</cp:revision>
  <dc:subject/>
  <dc:title>II)  TECHNICAL INFORMATION – DESCRIPTION</dc:title>
</cp:coreProperties>
</file>